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Join    PCBoard 15.1 PPE    J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is the ULTIMATE conference Join PPE utility for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is also the BEST way to never have to draw CNFN menu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can  display which conferences have file directories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, which are echoed and which are private! You made a ch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PCB J command customized for the networks your BBS car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your conferences by network name, or conference type!  Conf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up to 32 groups/networks, even in the unregistered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works in 3 modes!  In Mode A you can have your own menu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(or ConfJoin can DRAW them for you), or in Mode B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AMES file and create it's own CNAMES.TXT for very fast "On The 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!!  You would never have to draw another conference menu aga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fJoin KNOWS when CNAMES is changed  and can update your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e C the conference name prefixes are no longer needed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and high conference numbers it's faster and easier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nfJoin as a J command replacement and offer your user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 scan for  or  join  conferences  on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hing Beats ConfJo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ConfJoin  is really very simple.  ConfJoi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5           E:\PCB\PPE\CONFJO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, then add the full path and filename to Conf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CONFJOIN.CNF)                             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JOIN.CNF file must be placed in the same dir as CONFJOIN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CONFJOIN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 BBS registered to ........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 Registration number 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 Validation code ....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 Mode A B or C operation ..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 is the fastest, but you must first draw all of the networ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yourself. In Mode A, ConfJoin will display whatever men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reated. This method is faster than in Mode B or C but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nges, then you must also update the menu. If you want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ode B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f you want "On The Fly" menus to be made by ConfJoin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names have two-letter prefixes (IN_NetAdmin for Intelec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_Politics for Planet Earth, etc). Mode B uses a high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display speed. You will have to use a "table"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 (see below). In Mode B, ConfJoin shows which confs h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which are private, which have bulletins, doors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choed! When you add new conferences you can rest assure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update any conference menus 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f you want "On The Fly" menus to be made by ConfJoin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names do NOT use any prefixes at all. This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es on you to supply the range of conferences that this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uses. You'll have to use a "table" file for this info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On The Fly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menus that ConfJoin creates as soon as the J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what conferences are available. Since they're made "on the sp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always be up to date. And ConfJoin creates these VERY f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"On The Fly" menus, you must have one of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d in your conference naming. You must either use prefixes t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nets you carry, this is the preferred method.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your network conferneces in contigious blocks in CNAM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have 25 Intelec confs, 50 RIME confs, 40 Intelec confs, 20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s, etc. If you do this and you DON'T use prefixes, forget it,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screens. I can't slow down ConfJoin to accomodate that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 and C use a table file to read in conference info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NFJOIN.TBL File   (Table of network names/numbers)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JOIN.TBL file must be placed in the same dir as CONFJOIN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TBL file is explained below and MUST be called CONFJOIN.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 Main "Networks" menu .....  E:\PCB\PPE\CJ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 Color config file to use..  &lt;not used in Mod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 Conf Name to "Mask" ......  &lt;not used in Mod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 Total networks or groups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 A "No Real Purpose Line" used only for visual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Line  6    1st Network's Name .......  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ine  7    Prefix OR Menu filename .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8    This net's low conf # 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9    This net's high conf # ...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   A "No Real Purpose Line" used only for visual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Line 11    2nd Network's Name .......  Planet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ine 12    Prefix OR menu filename .. 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   This net's low conf # ....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    This net's high conf # ...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o on for up to 32 networks or conference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using Mode A, this is the path/filename of this ne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using Mode B, this is the prefix for this network (ie IN_ PE_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using Mode C, (no prefix) you can leave this line blank (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You can use up to 30 characters forthe network name, but don't excee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NFJOIN.CO# File    (Color file for Modes B and C)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JOIN.CO# files must be placed in the same dir as CONFJOIN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lor file is explained below and can be calle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 This is the filename you placed on line 2 of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@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Line 1 (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Line 2 (Lowe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6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7   FDEBP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8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9   FDEBP Con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 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  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5 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6   @X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pretty explanatory but... I'll give it a shot anywa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numbered lines are just descriptions of what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even numbered) represent. I've included several col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so you can play around with different option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that really needs explanation are lines 4 and 6 (Line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parated the lines into two so that you can make them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to give background colors more depth. You'll have to try CO1-C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what I'm feebly trying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NAMES.TXT File  (For FASTER Scanning With Mode B!)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Mode B or C, ConfJoin scans your CNAMES file and cre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CNAMES.TXT file in the ConfJoin directory.  It pulls only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eds from CNAMES so that it has less to "read in" when mak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Fly" menus. And if you make a change add or drop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knows when CNAMES was modified and RE-scans a new CNAME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one LESS thing for you to deal with or need to put 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RAW Command!  (Let ConfJoin Draw Your Menus!)     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you want to use Mode A with pre-existing menus for each net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F* you have your conferences separated by network using th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fJoin can DRAW all your menus for you!  You MUST have a Mo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.CNF (with the prefixes, not path/filenames). After ConfJo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your BBS, and the CNF file is ready, logon and type th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ConfJoin will then load and display the "main menu" (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create yourself, sorry).  At the ConfJoin prompt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command.  It will ask you ONCE for your "validation code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r other SysOps do not spend your time rescanning menu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nregistered, not to worry, enter any 5 digit code on the val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CONFJOIN.CNF file. It still says unregistered bu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YOU will be able to draw menus  as users can type 00000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ConfJoin which network you want it to make a menu for.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turned to the ConfJoin prompt and you can type the next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number you want ConfJoin to draw. When you are don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CJ_01, CJ_02 etc in the ConfJoin directory which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you asked for and you can now implement these filenam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.CNF file. Do not forget to change the B to A in the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es!  (Some Things To Know!)                         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!! At the "end of message" prompt,  the J command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Join to be invoked there as well you'll need to make your 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 a single line calling our PPE  ---&gt;  !E:\PPE\CJ\CONF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grading from a previous version, please insert 2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NF file at lines 5 &amp; 6 and put a 1 on line 5 (if you want 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conference name to mask as blank/empty conference  on lin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nges!  (What's NEW In This Release!)                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, 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t of you asked for the ability to configure your own colors. I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obey. There is now a color file ConfJoin will read in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for the ability to use conference range numbers and now you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no longer will you need to use conference name prefixes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_NetAdmin or IL_Politics. Tho you still can, it's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 the fly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where when scanning ALL conferences the last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when the last line consisted of 3 conference names.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nference names were on the last line it would correct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s a blank, but 3 conference names caused the double line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reference of mode 1 and 2 to modes A and B for less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onfJoin creates its own smaller CNAMES.TXT in the ConfJoi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REATLY speeds up scans if using Mode B. Also added a DRAW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... for consistancy we have changed the CNF file format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  to have a network (or group) name  keeping CNF file con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de B operation.  Also, when adding the A/B toggle  we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 in which  the CNF file was read in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